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Al Presidente della II Municipalità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Alberto Patru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/La sottoscritto/a……………………………………………………………………….nato/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……………………………………………………(Prov………..) il 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idente in ……………………………(Prov………..)  alla Via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</w:t>
      </w:r>
      <w:r>
        <w:rPr/>
        <w:t>C.F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apiti telefonici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qualità di Presidente e/o…………………………….dell’Associazione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</w:t>
      </w:r>
      <w:r>
        <w:rPr/>
        <w:t>C.F.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sede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D I C H I A R A </w:t>
      </w:r>
    </w:p>
    <w:p>
      <w:pPr>
        <w:pStyle w:val="Normal"/>
        <w:jc w:val="center"/>
        <w:rPr/>
      </w:pPr>
      <w:r>
        <w:rPr/>
        <w:t>(ai sensi dell’art. 4 della legge 4.1.68 n.15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he non sussistono a suo carico, né a carico degli associati procedimenti e/o provvedimenti penali ai sensi della normativa vigente.</w:t>
      </w:r>
    </w:p>
    <w:p>
      <w:pPr>
        <w:pStyle w:val="Normal"/>
        <w:numPr>
          <w:ilvl w:val="0"/>
          <w:numId w:val="1"/>
        </w:numPr>
        <w:rPr/>
      </w:pPr>
      <w:r>
        <w:rPr/>
        <w:t>che né il sottoscritto, né gli associati  hanno  liti pendenti, in quanto parti di un procedimento civile od amministrativo, con il Comune di Napo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po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fe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Tale è la firma, apposta in mia presenza, del/della Sig./Sig.ra………………………………………………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nato/a a………………………………………..(Prov…………)il…………………………………….,della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cui identità sono certo in virtù di……………………………………………………………………………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Napoli,……………………….                                                                  Il Funzionario incaricato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10:05:00Z</dcterms:created>
  <dc:creator> </dc:creator>
  <dc:description/>
  <cp:keywords/>
  <dc:language>en-US</dc:language>
  <cp:lastModifiedBy> </cp:lastModifiedBy>
  <dcterms:modified xsi:type="dcterms:W3CDTF">2007-02-12T10:05:00Z</dcterms:modified>
  <cp:revision>2</cp:revision>
  <dc:subject/>
  <dc:title>                                                </dc:title>
</cp:coreProperties>
</file>